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achment K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cus Groups for Revised Contact Materials 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&amp;A Brochure Version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8:40:00Z</dcterms:created>
  <dc:creator>dcurrivan</dc:creator>
  <dc:description/>
  <cp:keywords/>
  <dc:language>en-US</dc:language>
  <cp:lastModifiedBy>dcurrivan</cp:lastModifiedBy>
  <dcterms:modified xsi:type="dcterms:W3CDTF">2009-07-20T17:43:00Z</dcterms:modified>
  <cp:revision>3</cp:revision>
  <dc:subject/>
  <dc:title>Attachment K</dc:title>
</cp:coreProperties>
</file>